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14758727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94651196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96988552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99920943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