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3424016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3271301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8052385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8866716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