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8828361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02641758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442457838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96580373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