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0760793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05388309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0483373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6027845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